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FORMULARZ OFERT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Gmina Mst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: ul. 16-go Stycznia 14, 42-244 Mst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. /fax. (034) 3284005 / 378555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9492195102  , REGON 15139809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ent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/fax 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REGON……………………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nawiązaniu do zaproszenia do złożenia oferty cenowej na wykonanie robót na zadaniu 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emont cząstkowy nawierzchni dróg gminnych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yżej wymienionego przedmiotu zamówienia za cenę jednostkową tj cenę za wykonanie remontu 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awierzchni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enę jednostkową netto ……..…………… zł, </w:t>
      </w:r>
    </w:p>
    <w:p>
      <w:pPr>
        <w:pStyle w:val="Normal"/>
        <w:ind w:left="360" w:right="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 ……………… zł, </w:t>
      </w:r>
    </w:p>
    <w:p>
      <w:pPr>
        <w:pStyle w:val="Normal"/>
        <w:ind w:left="70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jednostkowa brutto: …………….. zł, </w:t>
      </w:r>
    </w:p>
    <w:p>
      <w:pPr>
        <w:pStyle w:val="Normal"/>
        <w:ind w:left="70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ind w:left="70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brutto z VAT:</w:t>
      </w:r>
    </w:p>
    <w:p>
      <w:pPr>
        <w:pStyle w:val="Normal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owa brutto x 1500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…………………………..</w:t>
      </w:r>
    </w:p>
    <w:p>
      <w:pPr>
        <w:pStyle w:val="Normal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……………….</w:t>
      </w:r>
    </w:p>
    <w:p>
      <w:pPr>
        <w:pStyle w:val="Normal"/>
        <w:ind w:left="70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09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zyskaliśmy konieczne informacje i wyjaśnienia niezbędne do przygotowania oferty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amówienia wykonamy w wymaganych terminach tj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etap wiosenny - do 31 maja 2019 r.             etap jesienny – do 20.12.2019 r 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i akceptujemy treść projek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my 12 miesięcznej rękojmi za wady na przedmiot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zamówienia naszej firmie, zobowiązujemy się do zawarcia </w:t>
      </w:r>
    </w:p>
    <w:p>
      <w:pPr>
        <w:pStyle w:val="TextBody"/>
        <w:tabs>
          <w:tab w:val="clear" w:pos="709"/>
          <w:tab w:val="left" w:pos="29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umowy w miejscu i terminie wskazanym przez Zamawiającego. </w:t>
      </w:r>
    </w:p>
    <w:p>
      <w:pPr>
        <w:pStyle w:val="Normal"/>
        <w:ind w:left="566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left="566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uprawniony przedstawiciel oferen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i data 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4295" cy="1727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160" cy="172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8pt;height:13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Załącznik Nr 1 </w:t>
    </w:r>
  </w:p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8"/>
        </w:tabs>
        <w:ind w:left="568" w:hanging="0"/>
      </w:pPr>
      <w:rPr>
        <w:sz w:val="22"/>
        <w:b w:val="false"/>
        <w:szCs w:val="22"/>
        <w:rFonts w:ascii="Arial" w:hAnsi="Arial" w:cs="Arial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360" w:hanging="0"/>
      </w:pPr>
      <w:rPr>
        <w:sz w:val="22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23:00Z</dcterms:created>
  <dc:creator>MOBIL3</dc:creator>
  <dc:description/>
  <dc:language>en-US</dc:language>
  <cp:lastModifiedBy>Tadeusz Marcisz</cp:lastModifiedBy>
  <cp:lastPrinted>2014-01-29T13:07:00Z</cp:lastPrinted>
  <dcterms:modified xsi:type="dcterms:W3CDTF">2019-03-06T08:23:00Z</dcterms:modified>
  <cp:revision>2</cp:revision>
  <dc:subject/>
  <dc:title>FORMULARZ OFERTY</dc:title>
</cp:coreProperties>
</file>