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r NIP 9492195102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zaproszenia do złożenia oferty cenowej na wykonanie robót na zadaniu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mont cząstkowy nawierzchni dróg gminny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Oferujemy wykonanie wyżej wymienionego przedmiotu zamówienia za cenę jednostkową tj cenę za wykonanie remontu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wierzchn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jednostkową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jednostkowa brutto: …………….. zł,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brutto z VAT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cena jednostkowa brutto x 120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………………………….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…………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Oświadczamy, że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Przedmiot zamówienia wykonamy w wymaganych terminach tj. etap wiosenny - do 31   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aja 2018 r. etap jesienny – do 20.12.2018 r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y 12 miesięcznej rękojmi za wady na przedmiot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mowy w miejscu i terminie wskazanym przez Zamawiającego. </w:t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Fonts w:cs="Arial" w:ascii="Arial" w:hAnsi="Arial"/>
        <w:sz w:val="22"/>
        <w:szCs w:val="22"/>
      </w:rPr>
      <w:t xml:space="preserve">Załącznik Nr 1 </w:t>
    </w:r>
  </w:p>
  <w:p>
    <w:pPr>
      <w:pStyle w:val="Header"/>
      <w:spacing w:before="240" w:after="120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8"/>
        </w:tabs>
        <w:ind w:left="568" w:hanging="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36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2:00Z</dcterms:created>
  <dc:creator>MOBIL3</dc:creator>
  <dc:description/>
  <cp:keywords/>
  <dc:language>en-US</dc:language>
  <cp:lastModifiedBy>Tadeusz Marcisz</cp:lastModifiedBy>
  <cp:lastPrinted>2014-01-29T13:07:00Z</cp:lastPrinted>
  <dcterms:modified xsi:type="dcterms:W3CDTF">2018-03-27T12:34:00Z</dcterms:modified>
  <cp:revision>4</cp:revision>
  <dc:subject/>
  <dc:title>FORMULARZ OFERTY</dc:title>
</cp:coreProperties>
</file>